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УПИ-парцел VІІ-за фурна кв.31 с.Ковачевци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олба вх.№ ОСК24-ГР94-2171/09.09.2024 г. от Владимир Методиев Георгиев и Мирослав Методиев Георгиев относно прекратяване на съсобственост в УПИ-парцел VІІ-за фурна кв.31 с.Ковачевц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43 том І рег.№ 1316 д.137/2024 г., вписан акт № 70 том 5 д.649/2024г. в Служба по вписванията Владимир Методиев Георгиев и Мирослав Методиев Георгиев са собственици на Поземлен имот с площ от 246 кв.м. с пл.№ 331 в кв.31 по регулационния план на с.Ковачевци, ведно с построената в имота масивна сграда-ФУРНА със застроена площ от 246 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егулационния план на с.Ковачевци, одобрен със заповед № 1456/1977 г. и изменен със Заповед № 01-2334/2018 г. УПИ-парцел VІІ – за фурна е с урегулирана площ от 705 кв.м., като същият е отреден за общински имот с площ от 459 кв.м., а 246 кв.м. са придаваеми от имот пл.№ 331, собственост на молител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За 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, е съставен Акт за частна общинска собственост № 19653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т.2.2.6 поз.4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 е определена пазарна цена в размер на </w:t>
      </w:r>
      <w:r>
        <w:rPr>
          <w:sz w:val="24"/>
          <w:szCs w:val="24"/>
          <w:u w:val="single"/>
          <w:lang w:val="bg-BG"/>
        </w:rPr>
        <w:t>7803 лв. /седем хиляди осемстотин и три лева/-без ДДС или 17 лв./кв.м.</w:t>
      </w:r>
      <w:r>
        <w:rPr>
          <w:sz w:val="24"/>
          <w:szCs w:val="24"/>
          <w:lang w:val="bg-BG"/>
        </w:rPr>
        <w:t>, при данъчна оценка за 459 кв.м. в размер на 1395,4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496/24.06.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УПИ-парцел VІІ-за фурна кв.31 с.Ковачевци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sz w:val="24"/>
          <w:szCs w:val="24"/>
          <w:lang w:val="bg-BG"/>
        </w:rPr>
        <w:t>ОСК24-ГР94-2171/09.09.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53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лияна Петкова-ВриД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но Заповед № ОСК25-РД15-120/03.02.2025г.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УПИ-парцел VІІ-за фурна кв.31 с.Ковачевци, във връзка с постъпила молба вх.№ ОСК24-ГР94-2171/09.09.2024 г. от Владимир Методиев Георгиев и Мирослав Методиев Георги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7803 лв. /седем хиляди осемстотин и три лева/-без ДДС или 17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459/705 ид.ч. от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 xml:space="preserve"> УПИ-парцел VІІ – за фурна с урегулирана площ от 705 кв.м. в кв.31 съгласно одобрения със заповед № 1456/1977 г. и изменен със Заповед № 01-2334/2018 г. регулационен план на с.Ковачевци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459/705 ид.ч. 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653/2024 г., </w:t>
      </w:r>
      <w:r>
        <w:rPr>
          <w:sz w:val="24"/>
          <w:szCs w:val="24"/>
          <w:lang w:val="bg-BG" w:eastAsia="bg-BG"/>
        </w:rPr>
        <w:t>на съсобствениците</w:t>
      </w:r>
      <w:r>
        <w:rPr>
          <w:sz w:val="24"/>
          <w:szCs w:val="24"/>
          <w:lang w:val="bg-BG"/>
        </w:rPr>
        <w:t xml:space="preserve"> Владимир Методиев Георгиев и Мирослав Методиев Георгиев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7803 лв. /седем хиляди осемстотин и три лева/-без ДДС или 17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цит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13:00Z</dcterms:created>
  <dc:creator>branimira</dc:creator>
  <dc:description/>
  <cp:keywords/>
  <dc:language>en-US</dc:language>
  <cp:lastModifiedBy>branimira</cp:lastModifiedBy>
  <cp:lastPrinted>2025-02-10T09:43:00Z</cp:lastPrinted>
  <dcterms:modified xsi:type="dcterms:W3CDTF">2025-02-14T07:13:00Z</dcterms:modified>
  <cp:revision>2</cp:revision>
  <dc:subject/>
  <dc:title>О Б Щ И Н А   С А М О К О В</dc:title>
</cp:coreProperties>
</file>